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Chapter 18: The Age of the C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ading Guide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565910" cy="202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46680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79905" cy="199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Directions:</w:t>
      </w:r>
      <w:r>
        <w:rPr>
          <w:rFonts w:cs="Footlight MT Light" w:ascii="Footlight MT Light" w:hAnsi="Footlight MT Light"/>
          <w:sz w:val="26"/>
          <w:szCs w:val="26"/>
        </w:rPr>
        <w:t xml:space="preserve">  Read the following sections (from the abbreviated </w:t>
      </w:r>
      <w:r>
        <w:rPr>
          <w:rFonts w:cs="Footlight MT Light" w:ascii="Footlight MT Light" w:hAnsi="Footlight MT Light"/>
          <w:i/>
          <w:sz w:val="26"/>
          <w:szCs w:val="26"/>
        </w:rPr>
        <w:t>Unfinished Nation</w:t>
      </w:r>
      <w:r>
        <w:rPr>
          <w:rFonts w:cs="Footlight MT Light" w:ascii="Footlight MT Light" w:hAnsi="Footlight MT Light"/>
          <w:sz w:val="26"/>
          <w:szCs w:val="26"/>
        </w:rPr>
        <w:t xml:space="preserve"> text) carefully.  Take careful notes (bullets are fine) for each of the subsections identified below.  Be sure to underline/highlight especially important terms/ideas, etc. 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Section 1:  New Urban Growth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Immigration and Migration to the Citie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ssimilation and Nativism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Section 2:  The Urban Landscap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entral Park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Living Conditions/Jacob Rii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uilding and Transportation Technolog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Section 3:  Strains of Urban Lif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Negatives of City Lif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Machine Politics”/Boss Tweed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Section 4:  The Rise of Mass Consumption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iddle Class Lif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Section 5:  Leisure in the Consumer Society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Leisure/”Free Time”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ommunication Technology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Section 6:  High Culture in the Urban Ag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Literature/Ar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ocial Darwinis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ducation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39:00Z</dcterms:created>
  <dc:creator>bhartley</dc:creator>
  <dc:description/>
  <cp:keywords/>
  <dc:language>en-US</dc:language>
  <cp:lastModifiedBy>bhartley</cp:lastModifiedBy>
  <dcterms:modified xsi:type="dcterms:W3CDTF">2010-01-12T11:55:00Z</dcterms:modified>
  <cp:revision>2</cp:revision>
  <dc:subject/>
  <dc:title>Chapter 18</dc:title>
</cp:coreProperties>
</file>